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lorida Palms fo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nks 20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y Gary A Turn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orida Palms</w:t>
      </w:r>
    </w:p>
    <w:p>
      <w:pPr>
        <w:pStyle w:val="Normal"/>
        <w:rPr/>
      </w:pPr>
      <w:r>
        <w:rPr/>
        <w:t>A Fantasy Course by Gary A Turner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Florida Palms is only my second attempt at building a golf course with APCD. My first was Pine View. Working on these courses has been so much fun and a learning experience for me. I think Florida Palms is an improvement over Pine View and hope my next project will be even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been born and raised in Florida I wanted to do a Florida type course. The state of Florida has many Golf Courses and a lot of them are carved right out of the native Pines and palmettos. That is what I tried to do with this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arted this project back in July and spent a lot of my free time on it. I hope you enjoy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y A Turn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Calligraphy" w:hAnsi="Lucida Calligraphy" w:cs="Lucida Calligraphy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Calligraphy" w:hAnsi="Lucida Calligraphy" w:cs="Lucida Calligraphy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Book Antiqua" w:hAnsi="Book Antiqua" w:cs="Book Antiqua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/>
    <w:rPr>
      <w:rFonts w:ascii="Book Antiqua" w:hAnsi="Book Antiqua" w:cs="Book Antiqu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10:47:00Z</dcterms:created>
  <dc:creator>Andrew Jones</dc:creator>
  <dc:description/>
  <dc:language>en-US</dc:language>
  <cp:lastModifiedBy>Unknown User</cp:lastModifiedBy>
  <dcterms:modified xsi:type="dcterms:W3CDTF">2001-12-27T10:47:00Z</dcterms:modified>
  <cp:revision>2</cp:revision>
  <dc:subject/>
  <dc:title>Augusta National Golf Club</dc:title>
</cp:coreProperties>
</file>